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32"/>
      </w:tblGrid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113977487"/>
            <w:r>
              <w:rPr>
                <w:sz w:val="28"/>
                <w:szCs w:val="28"/>
              </w:rPr>
              <w:t xml:space="preserve">Администрация Варненского муниципального района </w:t>
            </w:r>
            <w:bookmarkEnd w:id="0"/>
            <w:r>
              <w:rPr>
                <w:sz w:val="28"/>
                <w:szCs w:val="28"/>
              </w:rPr>
              <w:t>Челябинской области.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Варнен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хозяйства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автомобильных дорог Варнен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-2027 годы.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 и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в 2023-2027 годах составит </w:t>
            </w:r>
            <w:bookmarkStart w:id="1" w:name="_Hlk124498927"/>
            <w:r>
              <w:rPr>
                <w:color w:val="000000"/>
                <w:sz w:val="28"/>
                <w:szCs w:val="28"/>
              </w:rPr>
              <w:t>170 592,917</w:t>
            </w:r>
            <w:r>
              <w:rPr>
                <w:color w:val="000000"/>
              </w:rPr>
              <w:t xml:space="preserve"> </w:t>
            </w:r>
            <w:bookmarkEnd w:id="1"/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ые средства – 120 643,23 тыс. руб., из них по годам: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1990,13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52502,2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26150,9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26378,6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– 49 949,687 тыс. руб., из них по годам: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lang w:val="en-US"/>
              </w:rPr>
              <w:t>458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 xml:space="preserve">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1381,637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1381,64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1381,64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</w:tc>
      </w:tr>
      <w:tr>
        <w:trPr>
          <w:trHeight w:val="10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Варненского муниципального района – 12,533 км.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ь е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: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/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95,2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сновные цели и задач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-Развитие дорожного хозяйства Варне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 - Улучшение транспортно-эксплуатационных качеств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3. Сроки и этап реализации муниципальной программы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 w:eastAsia="ru-RU"/>
        </w:rPr>
      </w:pPr>
      <w:r>
        <w:rPr>
          <w:rFonts w:eastAsia="Cambria"/>
          <w:bCs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рограмма рассчитана на период 2023 - 2027 годы и реализуется в соответствии с государственной программой Челябинской области </w:t>
      </w: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.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4. Система мероприятий муниципальной программы</w:t>
      </w:r>
    </w:p>
    <w:p>
      <w:pPr>
        <w:pStyle w:val="Normal"/>
        <w:spacing w:before="100" w:after="10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3-2027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чень программных мероприятий указан в </w:t>
      </w:r>
      <w:r>
        <w:rPr>
          <w:sz w:val="28"/>
          <w:szCs w:val="28"/>
        </w:rPr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на 2023-2027 годы составляет </w:t>
      </w:r>
      <w:r>
        <w:rPr>
          <w:color w:val="000000"/>
          <w:sz w:val="28"/>
          <w:szCs w:val="28"/>
        </w:rPr>
        <w:t>170 592,917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.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е средства – 120 643,23 тыс. руб., из них по годам:</w:t>
      </w:r>
    </w:p>
    <w:p>
      <w:pPr>
        <w:pStyle w:val="Normal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23 год – 41990,13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4 год – 52502,20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5 год – 26150,90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6 год – 26378,60 тыс.руб;</w:t>
      </w:r>
    </w:p>
    <w:p>
      <w:pPr>
        <w:pStyle w:val="Normal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редства местного бюджета – 49 949,687 тыс. руб., из них по годам:</w:t>
      </w:r>
    </w:p>
    <w:p>
      <w:pPr>
        <w:pStyle w:val="Normal"/>
        <w:ind w:firstLine="172"/>
        <w:jc w:val="both"/>
        <w:rPr>
          <w:sz w:val="28"/>
          <w:szCs w:val="28"/>
        </w:rPr>
      </w:pPr>
      <w:r>
        <w:rPr>
          <w:sz w:val="28"/>
          <w:szCs w:val="28"/>
        </w:rPr>
        <w:t>2023 год – 45804,77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4 год – 1381,637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5 год – 1381,64 тыс.руб;</w:t>
      </w:r>
    </w:p>
    <w:p>
      <w:pPr>
        <w:pStyle w:val="Normal"/>
        <w:ind w:firstLine="172"/>
        <w:jc w:val="both"/>
        <w:rPr/>
      </w:pPr>
      <w:r>
        <w:rPr>
          <w:sz w:val="28"/>
          <w:szCs w:val="28"/>
        </w:rPr>
        <w:t>2026 год – 1381,64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7 год –0,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с финансовой разбивкой по годам представлен в Приложении №1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рганизация управления и 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инфраструктуры администрации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7. Ожидаемые результаты реализации муниципальной программы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ремонт автомобильных дорог Варненского муниципального района – 12,533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программы в 2022 -2023 годах были выполнены следующие мероприятия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тремонтировано в 2022 году 3,5175 км автомобильных дорог и в 2023 году 3,342 км автомобильных дорог;</w:t>
      </w:r>
    </w:p>
    <w:p>
      <w:pPr>
        <w:pStyle w:val="Style21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приведено пешеходных переходов в соответствие с новым национальным стандартом – 9 штук;</w:t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- реконструирован мос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через реку Нижний Тогузак, переулок Мостовой, село Варна – 84,2 м.</w:t>
      </w:r>
    </w:p>
    <w:p>
      <w:pPr>
        <w:pStyle w:val="Style21"/>
        <w:spacing w:before="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2"/>
        <w:shd w:fill="auto" w:val="clear"/>
        <w:spacing w:lineRule="exact" w:line="260" w:before="0" w:after="0"/>
        <w:ind w:left="14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Финансово-экономическое обоснование муниципальной программы</w:t>
      </w:r>
    </w:p>
    <w:p>
      <w:pPr>
        <w:pStyle w:val="22"/>
        <w:shd w:fill="auto" w:val="clear"/>
        <w:spacing w:lineRule="exact" w:line="2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затрат на реализацию Программы составляет </w:t>
      </w:r>
      <w:r>
        <w:rPr>
          <w:sz w:val="28"/>
          <w:szCs w:val="28"/>
        </w:rPr>
        <w:t>170 592,91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бъем ресурсного обеспечения реализации Программы за счет средств областного бюджетов определен в соответствии 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hd w:fill="FFFFFF" w:val="clear"/>
        </w:rPr>
        <w:t xml:space="preserve">порядком предоставления и распределения субсидий местным бюджетам из областного бюджета на софинансирование расходных обязательств по строительству и реконструкции автомобильных дорог общего пользования местного значения согласно приложению 10 к государственной программ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Челябинской обл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»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Методика оценки эффективности муниципальной программы</w:t>
      </w:r>
    </w:p>
    <w:p>
      <w:pPr>
        <w:pStyle w:val="Style2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 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и Программы и своевременному достижению запланированных результатов могут препятствовать следующие риски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ем условий реализации Программы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финансовые риски, обусловленные недостаточным объёмом бюджетных ассигнований и (или) снижением финансирования Программы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риск низкой активности граждан и представителей бизнеса в участии по реализации проектов по благоустройству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Перечисленные риски могут повлечь невыполнение в полном объеме и в установленные сроки мероприятий Программы что, в конечном счете, отразится на достижении показателей реализации Программы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снование состава и значений соответствующих целевых показателей (индикаторов) государствен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tbl>
      <w:tblPr>
        <w:tblW w:w="993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50"/>
        <w:gridCol w:w="1832"/>
        <w:gridCol w:w="2930"/>
        <w:gridCol w:w="1334"/>
        <w:gridCol w:w="1984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состава и значений целевого показателя (индикатора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ка расче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внешних факторов и условий на достижение значений целевых показателей (индикаторов)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2"/>
                <w:szCs w:val="22"/>
              </w:rPr>
              <w:t>емонт автомобильных дорог Варненского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, характеризующие развитие и совершенствование сети автомобильных дорог общего пользования регионального или межмуниципального значения</w:t>
              <w:b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а 02 подраздела 4.2 раздела 4 годовой формы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</w:t>
              <w:b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N 1-ФД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ращение финансирования из областного бюджета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ёт фактически исполненных показателях </w:t>
      </w:r>
    </w:p>
    <w:tbl>
      <w:tblPr>
        <w:tblW w:w="9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96"/>
        <w:gridCol w:w="3118"/>
      </w:tblGrid>
      <w:tr>
        <w:trPr/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целевых индикаторов и показателей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</w:rPr>
              <w:t>емонт автомобильных дорог Варненского муниципального домов</w:t>
              <w:br/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по мероприятиям программы в целом равна сумме показателей эффективности по мероприятиям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 равна отношению фактических к плановым индикативным показ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спользования бюджетных средств равна отношению фактическому к плановому использовани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использования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0,5 - крайне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,5 до 1,0 -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,0 до 1,4 - высока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,4 - очень высока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_Hlk113353914"/>
      <w:bookmarkStart w:id="3" w:name="_Hlk113353914"/>
    </w:p>
    <w:p>
      <w:pPr>
        <w:pStyle w:val="Normal"/>
        <w:jc w:val="center"/>
        <w:rPr/>
      </w:pPr>
      <w:bookmarkStart w:id="4" w:name="_Hlk113353914"/>
      <w:r>
        <w:rPr>
          <w:sz w:val="24"/>
          <w:szCs w:val="24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4"/>
      <w:r>
        <w:rPr>
          <w:sz w:val="24"/>
          <w:szCs w:val="24"/>
        </w:rPr>
        <w:br/>
      </w:r>
    </w:p>
    <w:tbl>
      <w:tblPr>
        <w:tblW w:w="15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6237"/>
        <w:gridCol w:w="851"/>
        <w:gridCol w:w="1105"/>
        <w:gridCol w:w="879"/>
        <w:gridCol w:w="993"/>
        <w:gridCol w:w="1276"/>
        <w:gridCol w:w="25"/>
        <w:gridCol w:w="1392"/>
        <w:gridCol w:w="17"/>
        <w:gridCol w:w="8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. изм.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ru-RU"/>
              </w:rPr>
            </w:pPr>
            <w:r>
              <w:rPr>
                <w:rFonts w:eastAsia="Calibri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</w:rPr>
              <w:t xml:space="preserve">Цель: </w:t>
            </w:r>
            <w:r>
              <w:rPr>
                <w:b/>
                <w:bCs/>
                <w:sz w:val="22"/>
                <w:szCs w:val="22"/>
              </w:rPr>
              <w:t>Развитие дорожной хозяйства Варненского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4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учшение транспортно-эксплуатационных качеств дорожной сети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овершенствование дорожного покры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,3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,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в с.Варна по ул.Говорух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8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в с.Варна по пер.Интернацион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в с.Варна по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7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лотна по пер.Луговому в с.Николаевка Варн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объекта: плотина-дамба участок дороги ул.Магнитогорская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снования подъездного пути к ДК, расположенного по адресу: с.Алексеевка ул.Школьная д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по ул.Говорухина (от пер.Пионерского до пер.Кооперативного)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в п.Красный Октябрь по ул.Целинная (550м), ул.Октябрьская (500), пер.Механизаторов (100 м), ул.Степная (300 м), пер.Второй (120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ул.Зеленая в п.Новый У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по пер.Кооперативный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по ул.Кольцевой (от ул.Береговой до ул.Ленина)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ороги по ул. Пролетарская (от ул. Кольцевой до ул. Гагарина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и в с.Варна по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ой программе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Перечень мероприятий Программы с финансовой разбивкой</w:t>
      </w:r>
    </w:p>
    <w:tbl>
      <w:tblPr>
        <w:tblW w:w="1591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02"/>
        <w:gridCol w:w="708"/>
        <w:gridCol w:w="712"/>
        <w:gridCol w:w="851"/>
        <w:gridCol w:w="992"/>
        <w:gridCol w:w="1134"/>
        <w:gridCol w:w="993"/>
        <w:gridCol w:w="992"/>
        <w:gridCol w:w="992"/>
        <w:gridCol w:w="853"/>
        <w:gridCol w:w="850"/>
        <w:gridCol w:w="996"/>
        <w:gridCol w:w="709"/>
        <w:gridCol w:w="5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 (км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показателя за 2022 год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3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кие поселения райо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9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6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50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1</w:t>
            </w:r>
            <w:r>
              <w:rPr/>
              <w:t>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ъекта: плотина-дамба участок дороги ул.Магнитогорская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18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снования подъездного пути к ДК, расположенного по адресу: с.Алексеевка ул.Школьная д.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9,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6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лотна по пер.Луговому в с.Николаевка Варн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Говорухина (от пер.Пионерского до пер.Кооперативного)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в п.Красный Октябрь по ул.Целинная (550м), ул.Октябрьская (500), пер.Механизаторов (100 м), ул.Степная (300 м), пер.Второй (120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Зеленая в п.Новый Ур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пер.Кооперативный в с.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Кольцевой (от ул.Береговой до ул.Ленина)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 в с.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4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в с.Варна по ул.Гага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283" w:top="3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GKH_4</cp:lastModifiedBy>
  <cp:lastPrinted>2024-01-31T12:23:00Z</cp:lastPrinted>
  <dcterms:modified xsi:type="dcterms:W3CDTF">2024-01-31T07:24:00Z</dcterms:modified>
  <cp:revision>89</cp:revision>
  <dc:subject>Birthday</dc:subject>
  <dc:title>Are You suprised ?</dc:title>
</cp:coreProperties>
</file>